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أنــواع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استــــعلامــــ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Al-Mothnna"/>
                          <w:szCs w:val="28"/>
                          <w:rtl w:val="true"/>
                        </w:rPr>
                        <w:t>أنــواع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استــــعلام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أنــواع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استــــعلامــــ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Al-Mothnna"/>
                          <w:szCs w:val="28"/>
                          <w:rtl w:val="true"/>
                        </w:rPr>
                        <w:t>أنــواع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استــــعلام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743065</wp:posOffset>
                </wp:positionV>
                <wp:extent cx="5029200" cy="146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.15pt;mso-wrap-distance-left:9.05pt;mso-wrap-distance-right:9.05pt;mso-wrap-distance-top:0pt;mso-wrap-distance-bottom:0pt;margin-top:530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f" o:allowincell="f" style="position:absolute;margin-left:0pt;margin-top:0pt;width:368.75pt;height:356.95pt;mso-wrap-style:none;v-text-anchor:middle;mso-position-vertical:top" type="_x0000_t172">
                            <v:path textpathok="t"/>
                            <v:textpath on="t" fitshape="t" string="Access 2007" style="font-family:&quot;Viner Hand ITC&quot;;font-size:12pt"/>
                            <v:fill o:detectmouseclick="t" type="solid" color2="white" opacity="0.09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5715000" cy="6286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55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 جدولي يعرض عدد الأشخاص الذين تربطك بهم نفس العلاقة ويسكنون مدينة واحد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تم تحديد الدالة التجمي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مناسب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ه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..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يتم حساب عدد الأشخاص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يتم اختي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يظهر نتيجة الحساب ، واختيار حق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عنوان للصفوف ، وحقل المدينة كعنوان للعام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 تكوين جدول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سم للجدول الجدي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كتابة المعاير المناسب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 تحديث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 التح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مناسب في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 إلحاق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الجدول الذي ستلحق به السجلات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لحقل الذي سيلحق به كل حقل مضاف للاستعلام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 حذف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المعيار المناسب للحقل المراد الحذف من سجلاته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9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55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العمل</w:t>
                            </w:r>
                          </w:p>
                        </w:tc>
                      </w:tr>
                      <w:tr>
                        <w:trPr>
                          <w:trHeight w:val="2438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 جدولي يعرض عدد الأشخاص الذين تربطك بهم نفس العلاقة ويسكنون مدينة واح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 xml:space="preserve">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تم تحديد الدالة التجميع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مناسب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ه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يتم حساب عدد الأشخاص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يتم اختي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يظهر نتيجة الحساب ، واختيار حق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عنوان للصفوف ، وحقل المدينة كعنوان للعامو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 تكوين جدول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 xml:space="preserve">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سم للجدول الجدي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كتابة المعاير المناسب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 تحديث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 xml:space="preserve">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ة التحد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مناسب في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 إلحاق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 xml:space="preserve">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الجدول الذي ستلحق به السجلات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لحقل الذي سيلحق به كل حقل مضاف للاستعلام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2139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 حذف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 xml:space="preserve">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المعيار المناسب للحقل المراد الحذف من سجلاته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167640</wp:posOffset>
                </wp:positionV>
                <wp:extent cx="5715000" cy="6286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55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 جدولي يعرض عدد الأشخاص الذين تربطك بهم نفس العلاقة ويسكنون مدينة واحد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تم تحديد الدالة التجمي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مناسب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ه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..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يتم حساب عدد الأشخاص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يتم اختي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يظهر نتيجة الحساب ، واختيار حق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عنوان للصفوف ، وحقل المدينة كعنوان للعام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 تكوين جدول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سم للجدول الجدي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كتابة المعاير المناسب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 تحديث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 التح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مناسب في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 إلحاق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الجدول الذي ستلحق به السجلات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لحقل الذي سيلحق به كل حقل مضاف للاستعلام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 حذف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المعيار المناسب للحقل المراد الحذف من سجلاته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95pt;mso-wrap-distance-left:9.05pt;mso-wrap-distance-right:9.05pt;mso-wrap-distance-top:0pt;mso-wrap-distance-bottom:0pt;margin-top:13.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55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العمل</w:t>
                            </w:r>
                          </w:p>
                        </w:tc>
                      </w:tr>
                      <w:tr>
                        <w:trPr>
                          <w:trHeight w:val="2438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 جدولي يعرض عدد الأشخاص الذين تربطك بهم نفس العلاقة ويسكنون مدينة واح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 xml:space="preserve">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تم تحديد الدالة التجميع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مناسب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ه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يتم حساب عدد الأشخاص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يتم اختي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يظهر نتيجة الحساب ، واختيار حق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عنوان للصفوف ، وحقل المدينة كعنوان للعامو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 تكوين جدول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 xml:space="preserve">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سم للجدول الجدي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كتابة المعاير المناسب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 تحديث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 xml:space="preserve">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ة التحد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مناسب في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 إلحاق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 xml:space="preserve">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الجدول الذي ستلحق به السجلات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لحقل الذي سيلحق به كل حقل مضاف للاستعلام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2139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 حذف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 xml:space="preserve">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المعيار المناسب للحقل المراد الحذف من سجلاته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f" o:allowincell="f" style="position:absolute;margin-left:0pt;margin-top:0pt;width:368.75pt;height:356.95pt;mso-wrap-style:none;v-text-anchor:middle;mso-position-vertical:top" type="_x0000_t172">
            <v:path textpathok="t"/>
            <v:textpath on="t" fitshape="t" string="Access 2007" style="font-family:&quot;Viner Hand ITC&quot;;font-size:12pt"/>
            <v:fill o:detectmouseclick="t" type="solid" color2="white" opacity="0.09"/>
            <v:stroke color="#3465a4" joinstyle="round" endcap="flat"/>
            <w10:wrap type="square"/>
          </v:shape>
        </w:pi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6:35:00Z</dcterms:created>
  <dc:creator>User</dc:creator>
  <dc:description/>
  <cp:keywords/>
  <dc:language>en-US</dc:language>
  <cp:lastModifiedBy>User</cp:lastModifiedBy>
  <cp:lastPrinted>2008-03-28T18:39:00Z</cp:lastPrinted>
  <dcterms:modified xsi:type="dcterms:W3CDTF">2008-05-02T17:33:00Z</dcterms:modified>
  <cp:revision>17</cp:revision>
  <dc:subject/>
  <dc:title>الخطوات المطلوبة</dc:title>
</cp:coreProperties>
</file>